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</w:rPr>
      </w:pPr>
      <w:r>
        <w:rPr>
          <w:sz w:val="22"/>
        </w:rPr>
        <w:t>Multiple Choice. Choose the best answer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To define the distance between the edges of each cell in a table use the _____ attribut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cellpad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cellpadd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cellspac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cellbor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To define the distance between the cell text and the cell border in a table, use the ____ attribut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cellpad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cellpadd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cellspac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cellbor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Use the _____ tag pair to begin and end a table row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td&gt; &lt;/td&gt;</w:t>
        <w:tab/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tr&gt;  &lt;/tr&g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table&gt; &lt;/table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Use the ______ attribute to configure the width of a table border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 xml:space="preserve"> tableborder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width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bor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2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0"/>
          <w:lang w:val="en-US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Use the ____ tag pair to configure table headings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td&gt;  &lt;/td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th&gt;   &lt;/th&g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ead&gt;  &lt;/head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A table with a width set to 600 pixels will look _______ on a monitor with resolution set to 640 x 480 than on a monitor with resolution set to 1024 x 768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larg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small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the sa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more distorte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 xml:space="preserve">7. The __________ is an attribute of the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table&gt;</w:t>
      </w:r>
      <w:r>
        <w:rPr>
          <w:sz w:val="22"/>
        </w:rPr>
        <w:t xml:space="preserve"> tag that provides for accessibility.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width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summary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border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Cs w:val="20"/>
        </w:rPr>
      </w:pPr>
      <w:r>
        <w:rPr>
          <w:sz w:val="22"/>
        </w:rPr>
        <w:tab/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1ist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8. Select the item below that lists elements used in an HTML table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table, head, tfoo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table, tr, t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thead, body, t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table, tr, td</w:t>
      </w:r>
    </w:p>
    <w:p>
      <w:pPr>
        <w:pStyle w:val="Normal"/>
        <w:spacing w:lineRule="auto" w:line="48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sz w:val="22"/>
        </w:rPr>
        <w:t xml:space="preserve">9. </w:t>
      </w:r>
      <w:r>
        <w:rPr>
          <w:color w:val="00FFFF"/>
          <w:sz w:val="22"/>
          <w:szCs w:val="22"/>
        </w:rPr>
        <w:t xml:space="preserve">_ </w:t>
      </w:r>
      <w:r>
        <w:rPr>
          <w:color w:val="000000"/>
          <w:sz w:val="22"/>
          <w:szCs w:val="22"/>
        </w:rPr>
        <w:t>Use _______ element to indicate column or row headings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d&gt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>b. &lt;th&gt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>c. &lt;thead&gt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>d. &lt;head&gt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Use the ______ attribute on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d&gt;</w:t>
      </w:r>
      <w:r>
        <w:rPr>
          <w:sz w:val="22"/>
          <w:szCs w:val="22"/>
        </w:rPr>
        <w:t xml:space="preserve"> element to associate it with a table heading cell.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a. th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b. header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c. heading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d. titl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1. To configure the table cells to share a common border and eliminate the default space between table cells configure ___________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 xml:space="preserve">a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order: none;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 xml:space="preserve">b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order-collapse: all;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 xml:space="preserve">c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order-collapse: collapse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d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order: collapse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The purpose of the _______ element is to describe the contents of a table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a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summary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&lt;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aption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c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itle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d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source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3. Use the CSS ______ property to configure the cellpadding of a table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a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adding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b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margi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c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ellpadding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4. An HTML table is comprised of ____ and ______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lines and tex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headers and body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rows and column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5. Use the ________ tag pair to configure a table head row group.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a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head&gt; .. &lt;/thead&gt;</w:t>
      </w:r>
    </w:p>
    <w:p>
      <w:pPr>
        <w:pStyle w:val="Normal"/>
        <w:spacing w:lineRule="auto" w:line="48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 xml:space="preserve">b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group&gt; .. &lt;/tgroup&gt;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c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body&gt; .. &lt;/tbody&gt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sz w:val="22"/>
        </w:rPr>
        <w:tab/>
        <w:t xml:space="preserve">d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&lt;tfoot&gt; .. &lt;/tfoot&gt;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`</w:t>
      </w:r>
      <w:r>
        <w:rPr>
          <w:sz w:val="22"/>
        </w:rPr>
        <w:t>16. Use the ________ tag pair to configure a table footer row group.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a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head&gt; .. &lt;/thead&gt;</w:t>
      </w:r>
    </w:p>
    <w:p>
      <w:pPr>
        <w:pStyle w:val="Normal"/>
        <w:spacing w:lineRule="auto" w:line="48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 xml:space="preserve">b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group&gt; .. &lt;/tgroup&gt;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c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body&gt; .. &lt;/tbody&gt;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d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&lt;tfoot&gt; .. &lt;/tfoot&gt;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17. Use the headers attribute on the ___ tag to correspond to the id attribute on a ___ tag. </w:t>
      </w:r>
    </w:p>
    <w:p>
      <w:pPr>
        <w:pStyle w:val="Normal"/>
        <w:spacing w:lineRule="auto" w:line="480"/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body&gt; or &lt;thead&gt;</w:t>
      </w:r>
    </w:p>
    <w:p>
      <w:pPr>
        <w:pStyle w:val="Normal"/>
        <w:spacing w:lineRule="auto" w:line="480"/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d&gt; or &lt;th&gt;</w:t>
      </w:r>
    </w:p>
    <w:p>
      <w:pPr>
        <w:pStyle w:val="Normal"/>
        <w:spacing w:lineRule="auto" w:line="480"/>
        <w:rPr/>
      </w:pPr>
      <w:r>
        <w:rPr>
          <w:rFonts w:eastAsia="Arial"/>
        </w:rPr>
        <w:t xml:space="preserve"> </w:t>
      </w:r>
      <w:r>
        <w:rPr/>
        <w:tab/>
        <w:t>c. &lt;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d&gt; or &lt;tr&gt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  <w:tab/>
        <w:t xml:space="preserve">d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&lt;td&gt; or, &lt;table&gt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18. Is the following HTML code valid?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&lt;table width="75%" border="1" cellspacing="5" cellpadding="5"&gt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Yes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2"/>
          <w:szCs w:val="22"/>
        </w:rPr>
        <w:t xml:space="preserve">No, the same value cannot be provided for bot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ellspacing</w:t>
      </w:r>
      <w:r>
        <w:rPr>
          <w:sz w:val="22"/>
          <w:szCs w:val="22"/>
        </w:rPr>
        <w:t xml:space="preserve"> an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ellpadding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2"/>
          <w:szCs w:val="22"/>
        </w:rPr>
        <w:t xml:space="preserve">No, tabl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idth</w:t>
      </w:r>
      <w:r>
        <w:rPr>
          <w:sz w:val="22"/>
          <w:szCs w:val="22"/>
        </w:rPr>
        <w:t xml:space="preserve"> cannot be set to a percentage value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2"/>
          <w:szCs w:val="22"/>
        </w:rPr>
        <w:t xml:space="preserve">No, there is n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border </w:t>
      </w:r>
      <w:r>
        <w:rPr>
          <w:sz w:val="22"/>
          <w:szCs w:val="22"/>
        </w:rPr>
        <w:t>attribute.</w:t>
      </w:r>
    </w:p>
    <w:p>
      <w:pPr>
        <w:pStyle w:val="Normal"/>
        <w:spacing w:lineRule="auto" w:line="48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19. Choose the best answer below to the following question: Is the following CSS code valid?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able { border: 2px #000000 solid;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order-collapse: collapse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}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Ye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2"/>
          <w:szCs w:val="22"/>
        </w:rPr>
        <w:t xml:space="preserve">No, there is n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order-collapse</w:t>
      </w:r>
      <w:r>
        <w:rPr>
          <w:sz w:val="22"/>
          <w:szCs w:val="22"/>
        </w:rPr>
        <w:t xml:space="preserve"> propert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2"/>
          <w:szCs w:val="22"/>
        </w:rPr>
        <w:t>No, there is no b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rder </w:t>
      </w:r>
      <w:r>
        <w:rPr>
          <w:sz w:val="22"/>
          <w:szCs w:val="22"/>
        </w:rPr>
        <w:t>property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No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ollapse</w:t>
      </w:r>
      <w:r>
        <w:rPr>
          <w:sz w:val="22"/>
          <w:szCs w:val="22"/>
        </w:rPr>
        <w:t xml:space="preserve"> is not a valid value for t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order-collapse</w:t>
      </w:r>
      <w:r>
        <w:rPr>
          <w:sz w:val="22"/>
          <w:szCs w:val="22"/>
        </w:rPr>
        <w:t xml:space="preserve"> propert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Which of the following CSS3 pseudo-elements could be used to apply styles to the last row of a table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:last-of-type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:last-row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:tfoot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his cannot be done with CS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1. Which of the following CSS3 pseudo-elements will be useful when configuring every other row of a table?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a. :last-of-type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b. :nth-of-type(n)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c.: every-other-type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d. This cannot be done with CS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2. Which of the following CSS3 properties position the caption of a table?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a. caption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b. caption-side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c. thead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d. summar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3. Which of the following CSS3 properties configure the alignment of text within a table?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a. align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b. caption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c.text-align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>d. border-spacing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ue or False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4.  _____ The CSS border-spacing property can be used to configure the horizontal and vertical spacing of table border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25.  _____ The CSS vertical-align property can be used to configure the vertical alignment of the contents of a table cell. </w:t>
      </w:r>
      <w:r>
        <w:br w:type="page"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nswer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. c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. 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. 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. c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. 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. d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9. b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10. 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1. c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2. b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13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4. c</w:t>
      </w:r>
    </w:p>
    <w:p>
      <w:pPr>
        <w:pStyle w:val="Normal"/>
        <w:spacing w:lineRule="auto" w:line="480"/>
        <w:rPr/>
      </w:pPr>
      <w:r>
        <w:rPr/>
        <w:t>15. a</w:t>
      </w:r>
    </w:p>
    <w:p>
      <w:pPr>
        <w:pStyle w:val="Normal"/>
        <w:spacing w:lineRule="auto" w:line="480"/>
        <w:rPr/>
      </w:pPr>
      <w:r>
        <w:rPr/>
        <w:t>16. d</w:t>
      </w:r>
    </w:p>
    <w:p>
      <w:pPr>
        <w:pStyle w:val="Normal"/>
        <w:spacing w:lineRule="auto" w:line="480"/>
        <w:rPr/>
      </w:pPr>
      <w:r>
        <w:rPr/>
        <w:t>17. b</w:t>
      </w:r>
    </w:p>
    <w:p>
      <w:pPr>
        <w:pStyle w:val="Normal"/>
        <w:spacing w:lineRule="auto" w:line="480"/>
        <w:rPr/>
      </w:pPr>
      <w:r>
        <w:rPr/>
        <w:t>18. a</w:t>
      </w:r>
    </w:p>
    <w:p>
      <w:pPr>
        <w:pStyle w:val="Normal"/>
        <w:spacing w:lineRule="auto" w:line="480"/>
        <w:rPr/>
      </w:pPr>
      <w:r>
        <w:rPr/>
        <w:t>19. a</w:t>
      </w:r>
    </w:p>
    <w:p>
      <w:pPr>
        <w:pStyle w:val="Normal"/>
        <w:spacing w:lineRule="auto" w:line="480"/>
        <w:rPr/>
      </w:pPr>
      <w:r>
        <w:rPr/>
        <w:t>20. a</w:t>
      </w:r>
    </w:p>
    <w:p>
      <w:pPr>
        <w:pStyle w:val="Normal"/>
        <w:spacing w:lineRule="auto" w:line="480"/>
        <w:rPr/>
      </w:pPr>
      <w:r>
        <w:rPr/>
        <w:t>21. b</w:t>
      </w:r>
    </w:p>
    <w:p>
      <w:pPr>
        <w:pStyle w:val="Normal"/>
        <w:spacing w:lineRule="auto" w:line="480"/>
        <w:rPr/>
      </w:pPr>
      <w:r>
        <w:rPr/>
        <w:t>22. a</w:t>
      </w:r>
    </w:p>
    <w:p>
      <w:pPr>
        <w:pStyle w:val="Normal"/>
        <w:spacing w:lineRule="auto" w:line="480"/>
        <w:rPr/>
      </w:pPr>
      <w:r>
        <w:rPr/>
        <w:t>23. c</w:t>
      </w:r>
    </w:p>
    <w:p>
      <w:pPr>
        <w:pStyle w:val="Normal"/>
        <w:spacing w:lineRule="auto" w:line="480"/>
        <w:rPr/>
      </w:pPr>
      <w:r>
        <w:rPr/>
        <w:t>24. True</w:t>
      </w:r>
    </w:p>
    <w:p>
      <w:pPr>
        <w:pStyle w:val="Normal"/>
        <w:spacing w:lineRule="auto" w:line="480"/>
        <w:rPr/>
      </w:pPr>
      <w:r>
        <w:rPr/>
        <w:t>25. True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 Chapter 8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cs="Arial"/>
      <w:sz w:val="22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51:00Z</dcterms:created>
  <dc:creator>Terry Felke-Morris</dc:creator>
  <dc:description/>
  <cp:keywords/>
  <dc:language>en-US</dc:language>
  <cp:lastModifiedBy>usnidem</cp:lastModifiedBy>
  <dcterms:modified xsi:type="dcterms:W3CDTF">2012-02-16T15:55:00Z</dcterms:modified>
  <cp:revision>9</cp:revision>
  <dc:subject>4th Edition</dc:subject>
  <dc:title>Chapter8 Test Bank</dc:title>
</cp:coreProperties>
</file>